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itting a fly bal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Kinematics)</w:t>
      </w:r>
    </w:p>
    <w:p>
      <w:pPr>
        <w:pStyle w:val="Normal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T THE GAM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atch the game carefully and time the flight time for three fly balls. Only count balls where you felt like you got a good measurement of the time. On the picture below, mark the approximate place where each ball was caught and label it as ball #1, #2, or #3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990"/>
        <w:gridCol w:w="1990"/>
        <w:gridCol w:w="3278"/>
      </w:tblGrid>
      <w:tr>
        <w:trPr>
          <w:trHeight w:val="24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me in Air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ught (circle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ught by (if known)</w:t>
            </w:r>
          </w:p>
        </w:tc>
      </w:tr>
      <w:tr>
        <w:trPr>
          <w:trHeight w:val="749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ove he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 lev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t level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ee lev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t above the grass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ove he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 lev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t level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ee lev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t above the grass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ove hea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 lev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t level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ee lev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st above the grass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jc w:val="center"/>
        <w:rPr/>
      </w:pPr>
      <w:r>
        <w:rPr/>
        <w:object w:dxaOrig="6499" w:dyaOrig="5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8pt;height:364.25pt" filled="f" o:ole="">
            <v:imagedata r:id="rId3" o:title=""/>
          </v:shape>
          <o:OLEObject Type="Embed" ProgID="" ShapeID="ole_rId2" DrawAspect="Content" ObjectID="_70854100" r:id="rId2"/>
        </w:object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his is a scale drawing. The baselines in dark black all represent 90 feet</w:t>
      </w:r>
    </w:p>
    <w:p>
      <w:pPr>
        <w:pStyle w:val="Normal"/>
        <w:rPr>
          <w:b/>
          <w:b/>
        </w:rPr>
      </w:pPr>
      <w:r>
        <w:rPr>
          <w:b/>
        </w:rPr>
        <w:t>CALCULATIONS (Show all wor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ing the scaled diagram above, </w:t>
      </w:r>
      <w:ins w:id="0" w:author="Deborah_Waldron" w:date="2010-04-19T10:38:00Z">
        <w:r>
          <w:rPr/>
          <w:t>measure, in inches, the di</w:t>
        </w:r>
      </w:ins>
      <w:ins w:id="1" w:author="Deborah_Waldron" w:date="2010-04-19T10:41:00Z">
        <w:r>
          <w:rPr/>
          <w:t>stance</w:t>
        </w:r>
      </w:ins>
      <w:ins w:id="2" w:author="Deborah_Waldron" w:date="2010-04-19T10:38:00Z">
        <w:r>
          <w:rPr/>
          <w:t xml:space="preserve"> </w:t>
        </w:r>
      </w:ins>
      <w:ins w:id="3" w:author="Deborah_Waldron" w:date="2010-04-19T10:41:00Z">
        <w:r>
          <w:rPr/>
          <w:t>ONE</w:t>
        </w:r>
      </w:ins>
      <w:ins w:id="4" w:author="Deborah_Waldron" w:date="2010-04-19T10:38:00Z">
        <w:r>
          <w:rPr/>
          <w:t xml:space="preserve"> of the balls trav</w:t>
        </w:r>
      </w:ins>
      <w:ins w:id="5" w:author="Deborah_Waldron" w:date="2010-04-19T10:41:00Z">
        <w:r>
          <w:rPr/>
          <w:t>e</w:t>
        </w:r>
      </w:ins>
      <w:ins w:id="6" w:author="Deborah_Waldron" w:date="2010-04-19T10:38:00Z">
        <w:r>
          <w:rPr/>
          <w:t>lled.</w:t>
        </w:r>
      </w:ins>
      <w:del w:id="7" w:author="Deborah_Waldron" w:date="2010-04-19T10:39:00Z">
        <w:r>
          <w:rPr/>
          <w:delText>determine the horizontal distance travelled by ONE of the three fly balls you tracked.</w:delText>
        </w:r>
      </w:del>
      <w:r>
        <w:rPr/>
        <w:t xml:space="preserve"> Be sure to say which ball you are meas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ns w:id="9" w:author="Deborah_Waldron" w:date="2010-04-19T10:39:00Z"/>
        </w:rPr>
      </w:pPr>
      <w:ins w:id="8" w:author="Deborah_Waldron" w:date="2010-04-19T10:39:00Z">
        <w:r>
          <w:rPr/>
          <w:t>Determine the scale of the drawing. Each baseline is really 90 feet long.</w:t>
        </w:r>
      </w:ins>
    </w:p>
    <w:p>
      <w:pPr>
        <w:pStyle w:val="Normal"/>
        <w:rPr>
          <w:ins w:id="11" w:author="Deborah_Waldron" w:date="2010-04-19T10:39:00Z"/>
        </w:rPr>
      </w:pPr>
      <w:ins w:id="10" w:author="Deborah_Waldron" w:date="2010-04-19T10:39:00Z">
        <w:r>
          <w:rPr/>
        </w:r>
      </w:ins>
    </w:p>
    <w:p>
      <w:pPr>
        <w:pStyle w:val="Normal"/>
        <w:rPr>
          <w:ins w:id="13" w:author="Deborah_Waldron" w:date="2010-04-19T10:39:00Z"/>
        </w:rPr>
      </w:pPr>
      <w:ins w:id="12" w:author="Deborah_Waldron" w:date="2010-04-19T10:39:00Z">
        <w:r>
          <w:rPr/>
        </w:r>
      </w:ins>
    </w:p>
    <w:p>
      <w:pPr>
        <w:pStyle w:val="Normal"/>
        <w:rPr>
          <w:ins w:id="15" w:author="Deborah_Waldron" w:date="2010-04-19T10:39:00Z"/>
        </w:rPr>
      </w:pPr>
      <w:ins w:id="14" w:author="Deborah_Waldron" w:date="2010-04-19T10:39:00Z">
        <w:r>
          <w:rPr/>
        </w:r>
      </w:ins>
    </w:p>
    <w:p>
      <w:pPr>
        <w:pStyle w:val="Normal"/>
        <w:rPr>
          <w:ins w:id="17" w:author="Deborah_Waldron" w:date="2010-04-19T10:39:00Z"/>
        </w:rPr>
      </w:pPr>
      <w:ins w:id="16" w:author="Deborah_Waldron" w:date="2010-04-19T10:39:00Z">
        <w:r>
          <w:rPr/>
        </w:r>
      </w:ins>
    </w:p>
    <w:p>
      <w:pPr>
        <w:pStyle w:val="Normal"/>
        <w:numPr>
          <w:ilvl w:val="0"/>
          <w:numId w:val="2"/>
        </w:numPr>
        <w:rPr>
          <w:ins w:id="19" w:author="Deborah_Waldron" w:date="2010-04-19T10:39:00Z"/>
        </w:rPr>
      </w:pPr>
      <w:ins w:id="18" w:author="Deborah_Waldron" w:date="2010-04-19T10:39:00Z">
        <w:r>
          <w:rPr/>
          <w:t>Using the scale you determined in step 2, determine the actual horizontal distance the ball traveled. Be sure to convert your answer to meters.</w:t>
        </w:r>
      </w:ins>
    </w:p>
    <w:p>
      <w:pPr>
        <w:pStyle w:val="Normal"/>
        <w:rPr>
          <w:ins w:id="21" w:author="Deborah_Waldron" w:date="2010-04-19T10:39:00Z"/>
        </w:rPr>
      </w:pPr>
      <w:ins w:id="20" w:author="Deborah_Waldron" w:date="2010-04-19T10:39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ing the information you collected about who caught the ball and where it was caught, estimate the height at which the ball was caught.</w:t>
      </w:r>
      <w:ins w:id="22" w:author="Deborah_Waldron" w:date="2010-04-19T10:41:00Z">
        <w:r>
          <w:rPr/>
          <w:t xml:space="preserve"> Convert this number to meters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uming the ball was initially hit 1.0 m above ground level, </w:t>
      </w:r>
      <w:del w:id="23" w:author="Deborah_Waldron" w:date="2010-04-19T10:42:00Z">
        <w:r>
          <w:rPr/>
          <w:delText xml:space="preserve">determine </w:delText>
        </w:r>
      </w:del>
      <w:ins w:id="24" w:author="Deborah_Waldron" w:date="2010-04-19T10:42:00Z">
        <w:r>
          <w:rPr/>
          <w:t xml:space="preserve">calculate </w:t>
        </w:r>
      </w:ins>
      <w:r>
        <w:rPr/>
        <w:t xml:space="preserve">the initial velocity (this includes direction) that the ball was h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26" w:author="Deborah_Waldron" w:date="2010-04-19T10:42:00Z"/>
        </w:rPr>
      </w:pPr>
      <w:ins w:id="25" w:author="Deborah_Waldron" w:date="2010-04-19T10:42:00Z">
        <w:r>
          <w:rPr/>
        </w:r>
      </w:ins>
    </w:p>
    <w:p>
      <w:pPr>
        <w:pStyle w:val="Normal"/>
        <w:rPr>
          <w:ins w:id="28" w:author="Deborah_Waldron" w:date="2010-04-19T10:42:00Z"/>
        </w:rPr>
      </w:pPr>
      <w:ins w:id="27" w:author="Deborah_Waldron" w:date="2010-04-19T10:42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sed on the information you calculated in part </w:t>
      </w:r>
      <w:del w:id="29" w:author="Deborah_Waldron" w:date="2010-04-19T10:42:00Z">
        <w:r>
          <w:rPr/>
          <w:delText>3</w:delText>
        </w:r>
      </w:del>
      <w:ins w:id="30" w:author="Deborah_Waldron" w:date="2010-04-19T10:42:00Z">
        <w:r>
          <w:rPr/>
          <w:t>5</w:t>
        </w:r>
      </w:ins>
      <w:r>
        <w:rPr/>
        <w:t>, determine the maximum height the ball trave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32" w:author="Deborah_Waldron" w:date="2010-04-19T10:43:00Z"/>
        </w:rPr>
      </w:pPr>
      <w:del w:id="31" w:author="Deborah_Waldron" w:date="2010-04-19T10:43:00Z">
        <w:r>
          <w:rPr/>
        </w:r>
      </w:del>
    </w:p>
    <w:p>
      <w:pPr>
        <w:pStyle w:val="Normal"/>
        <w:ind w:left="360" w:hanging="0"/>
        <w:rPr>
          <w:del w:id="34" w:author="Deborah_Waldron" w:date="2010-04-19T10:43:00Z"/>
        </w:rPr>
      </w:pPr>
      <w:del w:id="33" w:author="Deborah_Waldron" w:date="2010-04-19T10:43:00Z">
        <w:r>
          <w:rPr/>
        </w:r>
      </w:del>
    </w:p>
    <w:p>
      <w:pPr>
        <w:pStyle w:val="Normal"/>
        <w:ind w:left="360" w:hanging="0"/>
        <w:rPr>
          <w:del w:id="36" w:author="Deborah_Waldron" w:date="2010-04-19T10:43:00Z"/>
        </w:rPr>
      </w:pPr>
      <w:del w:id="35" w:author="Deborah_Waldron" w:date="2010-04-19T10:43:00Z">
        <w:r>
          <w:rPr/>
        </w:r>
      </w:del>
    </w:p>
    <w:p>
      <w:pPr>
        <w:pStyle w:val="Normal"/>
        <w:ind w:left="360" w:hanging="0"/>
        <w:rPr/>
      </w:pPr>
      <w:del w:id="37" w:author="Deborah_Waldron" w:date="2010-04-19T10:43:00Z">
        <w:r>
          <w:rPr/>
          <w:delText>How fast was the ball travelling just before it was caught?</w:delText>
        </w:r>
      </w:del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43:00Z</dcterms:created>
  <dc:creator>Deborah Waldron</dc:creator>
  <dc:description/>
  <cp:keywords/>
  <dc:language>en-US</dc:language>
  <cp:lastModifiedBy>Chris_Kaldahl</cp:lastModifiedBy>
  <cp:lastPrinted>2010-04-20T08:27:00Z</cp:lastPrinted>
  <dcterms:modified xsi:type="dcterms:W3CDTF">2010-04-20T12:27:00Z</dcterms:modified>
  <cp:revision>3</cp:revision>
  <dc:subject/>
  <dc:title>Hitting a fly ball</dc:title>
</cp:coreProperties>
</file>